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APPENDIX B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dministrative Data File Guid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 F1Aid, F2Aid &amp; F3Ai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238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le Nam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ccess ’97 Database: Florida Welfare Outcomes Data File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ccess ‘97 Database Table: F_Ai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SCII File: F_Aid.txt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ile Ty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vided as an Access table and an ASCII tab-delimited file.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Data Included in the Fi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ANF, Food Stamps &amp; Medicaid data from the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L DCF FLORIDA Syste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Number of Observatio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or Leavers (Prefix F1): 4046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or Diverts (Prefix F2): 769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or Opt-nots (Prefix F3): 596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Record Identification Variable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rt Key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dexed on the field IDNum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nit of Analysi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iginal AG Head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Relating, or Linking, Fi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iles to which data may be linked: Any file can be linked to any other field with the same prefix, F1, F2, or F3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ariable to be used for linking files: IDNu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l files have a one- to- one match to each other file with the same prefix except for the files F_WAGEUI, which has fewer records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ile Descrip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Monthly FL DCF Aid Receipt Flags and Benefit Amounts for TANF, Food Stamps &amp; Medicaid for the Original AG Heads of all Original AGs which exited in the 2</w:t>
            </w:r>
            <w:r>
              <w:rPr>
                <w:sz w:val="16"/>
                <w:vertAlign w:val="superscript"/>
              </w:rPr>
              <w:t>nd</w:t>
            </w:r>
            <w:r>
              <w:rPr>
                <w:sz w:val="16"/>
              </w:rPr>
              <w:t xml:space="preserve"> quarter of 1997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dministrative Data File Guid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 F1CaComp, F2CaComp &amp; F3CaComp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238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le Nam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ccess ’97 Database: Florida Welfare Outcomes Data File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ccess ‘97 Database Table: F_CaCom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SCII File: F_CaComp.txt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ile Ty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vided as an Access table and an ASCII tab-delimited file.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Data Included in the Fi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ANF &amp; Food Stamps data from the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L DCF FLORIDA Syste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Number of Observatio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or Leavers (Prefix F1): 4046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or Diverts (Prefix F2): 769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or Opt-nots (Prefix F3): 596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Record Identification Variable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rt Key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dexed on the field IDNum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nit of Analysi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iginal AG Head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Relating, or Linking, Fi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iles to which data may be linked: Any file can be linked to any other field with the same prefix, F1, F2, or F3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ariable to be used for linking files: IDNu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l files have a one- to- one match to each other file with the same prefix except for the files F_WAGEUI, which has fewer records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ile Descrip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onthly FL DCF Data Counts of Children and Adults in Original AG Heads’ TANF &amp; Food Stamps AGs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dministrative Data File Guid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 F1DCF, F2DCF &amp; F3DCF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238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le Nam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ccess ’97 Database: Florida Welfare Outcomes Data File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ccess ‘97 Database Table: F_DCF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SCII File: F_DCF.txt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ile Ty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vided as an Access table and an ASCII tab-delimited file.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Data Included in the Fi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TANF, Food Stamps, &amp; Medicaid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Eligiblity, Demographics &amp; Case data from the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L DCF FLORIDA Syste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Number of Observatio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or Leavers (Prefix F1): 4046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or Diverts (Prefix F2): 769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or Opt-nots (Prefix F3): 596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Record Identification Variable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rt Key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dexed on the field IDNum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nit of Analysi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iginal AG Head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Relating, or Linking, Fi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iles to which data may be linked: Any file can be linked to any other field with the same prefix, F1, F2, or F3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ariable to be used for linking files: IDNu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l files have a one- to- one match to each other file with the same prefix except for the files F_WAGEUI, which has fewer records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n also be matched to format tables for the fields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Closure, County, Race, MarStats, Country &amp; SancRea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e Data Dictionary definitions for these fields for more details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ile Descrip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Demographics &amp; Case information, Original Exit Eligibility record fields, and Created Population Flags and Age fields from the FL DCF FLORIDA System data for Original AG Heads who exited in the 2</w:t>
            </w:r>
            <w:r>
              <w:rPr>
                <w:sz w:val="16"/>
                <w:vertAlign w:val="superscript"/>
              </w:rPr>
              <w:t>nd</w:t>
            </w:r>
            <w:r>
              <w:rPr>
                <w:sz w:val="16"/>
              </w:rPr>
              <w:t xml:space="preserve"> quarter of 1997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dministrative Data File Guid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 F1UI, F2UI &amp; F3U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238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le Nam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ccess ’97 Database: Florida Welfare Outcomes Data File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ccess ‘97 Database Table: F_U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SCII File: F_UI.txt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ile Ty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vided as an Access table and an ASCII tab-delimited file.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Data Included in the Fi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L DOL UI data provided by FETPI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Number of Observatio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or Leavers (Prefix F1): 4046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or Diverts (Prefix F2): 769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or Opt-nots (Prefix F3): 596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Record Identification Variable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rt Key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dexed on the field IDNum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nit of Analysi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iginal AG Head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Relating, or Linking, Fi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iles to which data may be linked: Any file can be linked to any other field with the same prefix, F1, F2, or F3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ariable to be used for linking files: IDNu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l files have a one- to- one match to each other file with the same prefix except for the files F_WAGEUI, which has fewer records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ile Descrip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L Unemployment Insurance created Quarterly Job Counts &amp; Earnings Amounts for the Original AG Heads and their whole Original AGs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dministrative Data File Guide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 F1WAGEUI, F2WAGEUI &amp; F3WAGEU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238"/>
      </w:tblGrid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ile Name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ccess ’97 Database: Florida Welfare Outcomes Data File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ccess ‘97 Database Table: F_WAGEUI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SCII File: F_WAGEUI.txt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ile Ty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rovided as an Access table and an ASCII tab-delimited file.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Data Included in the Fil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L DOL WAGES System Data and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L DOL UI Data provided by FETPIP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Number of Observation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or Leavers (Prefix F1): 3961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or Diverts (Prefix F2): 704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or Opt-nots (Prefix F3): 56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Record Identification Variable/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ort Key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dexed on the field IDNum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Unit of Analysi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riginal AG Head</w:t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Relating, or Linking, File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iles to which data may be linked: Any file can be linked to any other field with the same prefix, F1, F2, or F3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Variable to be used for linking files: IDNum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ll files have a one- to- one match to each other file with the same prefix except for the files F_WAGEUI, which has fewer records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an also be matched to format tables for the fields: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highgrad &amp; OrigReg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ee Data Dictionary definitions for these fields for more details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he format table “Service-desc &amp; Categories” also provides a brief description of all Primary WAGES Services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File Descriptio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FL DOL WAGES Participation information and Services Receipt flags and UI Data created flags for Employment in Select Industries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dministrative Data File Guide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dministrative File Guide Tabl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1T11:10:00Z</dcterms:created>
  <dc:creator>Justin</dc:creator>
  <dc:description/>
  <dc:language>en-US</dc:language>
  <cp:lastModifiedBy>Justin</cp:lastModifiedBy>
  <cp:lastPrinted>2000-12-29T08:56:00Z</cp:lastPrinted>
  <dcterms:modified xsi:type="dcterms:W3CDTF">2001-03-11T11:15:00Z</dcterms:modified>
  <cp:revision>5</cp:revision>
  <dc:subject/>
  <dc:title>File Guide: {Enter file name here</dc:title>
</cp:coreProperties>
</file>